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rPr>
          <w:rFonts w:ascii="ScalaSans" w:hAnsi="ScalaSans" w:cs="ScalaSans"/>
          <w:spacing w:val="7"/>
          <w:lang w:eastAsia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7995</wp:posOffset>
            </wp:positionH>
            <wp:positionV relativeFrom="paragraph">
              <wp:posOffset>-323215</wp:posOffset>
            </wp:positionV>
            <wp:extent cx="1047115" cy="12566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065" cy="13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57" r="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          </w:t>
      </w:r>
      <w:r>
        <w:rPr>
          <w:rFonts w:cs="ScalaSans" w:ascii="ScalaSans" w:hAnsi="ScalaSans"/>
          <w:b/>
          <w:bCs/>
          <w:spacing w:val="42"/>
          <w:sz w:val="32"/>
          <w:szCs w:val="32"/>
          <w:lang w:eastAsia="ar-SA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cs="Arial" w:ascii="Arial" w:hAnsi="Arial"/>
        </w:rPr>
        <w:tab/>
        <w:t xml:space="preserve">          </w:t>
      </w: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23-9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november 27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Adásvételi szerződés előkészítése a Polgárok Házára vonatkozó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ZEÁNSZ Építő Kft. 8900 Zalaegerszeg, Millennium köz 1. székhelyű cég levélben kereste meg Hévíz Város Önkormányzatát. Levelében előadta, hogy a társaság hosszú évek óta végez saját ingatlanfejlesztési beruházásokat Hévíz városában, szorosan együttműködve a hatóságokkal, a város polgárainak és ügyfeleinek elégedettségére. A város által önként felvállalt kulturális, nevelési, közösségépítési szándék és lehetőség még jobbá, hatékonyabbá tételéhez alkalmas ingatlant tulajdonol a társaság a belváros szívében. Ezen ingatlant megközelíthetősége alkalmassá teszi a hévízi polgárok és városlátogatók számára egy közösségi és kulturális centrum kialak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intett ingatlanok a József Attila u. 15-17. szám alatti társasházban található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(belterület) 1050/3/A/82. hrsz</w:t>
      </w:r>
      <w:r>
        <w:rPr>
          <w:rFonts w:cs="Arial" w:ascii="Arial" w:hAnsi="Arial"/>
        </w:rPr>
        <w:t>-ú, „raktár” megnevezésű 62 m2 területű ingatla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(belterület) 1050/3/A/83. hrsz</w:t>
      </w:r>
      <w:r>
        <w:rPr>
          <w:rFonts w:cs="Arial" w:ascii="Arial" w:hAnsi="Arial"/>
        </w:rPr>
        <w:t>-ú, „raktár” megnevezésű 52 m2 területű ingatla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(belterület) 1050/3/A/84. hrsz</w:t>
      </w:r>
      <w:r>
        <w:rPr>
          <w:rFonts w:cs="Arial" w:ascii="Arial" w:hAnsi="Arial"/>
        </w:rPr>
        <w:t>-ú, „üzlethelyiség” megnevezésű 300 m2 területű ingatl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ok tulajdoni lapján terhelésre utaló bejegyzés nem szerep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egerszegen, 2000. február 15. napján kelt alapító okirat tanúsága szerint a helyiségek használatára, felhasználásának céljára vonatkozóan korlátozás nem áll fen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közbeszerzésekről szóló 2011. évi CVII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9. § (5) bekezdése</w:t>
      </w:r>
      <w:r>
        <w:rPr>
          <w:rFonts w:cs="Arial" w:ascii="Arial" w:hAnsi="Arial"/>
        </w:rPr>
        <w:t xml:space="preserve"> alapján a törvény szerinti eljárást (közbeszerzési eljárás) nem kell alkalmazni meglévő építmény vagy egyéb ingatlan vétele vagy az ingatlanra vonatkozó egyéb jognak a megszerzése eseté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Magyarország helyi önkormányzatairól szóló </w:t>
      </w:r>
      <w:r>
        <w:rPr>
          <w:rFonts w:eastAsia="Times New Roman" w:cs="Arial" w:ascii="Arial" w:hAnsi="Arial"/>
          <w:b/>
          <w:lang w:eastAsia="hu-HU"/>
        </w:rPr>
        <w:t xml:space="preserve">2011. évi CLXXXIX. törvény 6. §-a </w:t>
      </w:r>
      <w:r>
        <w:rPr>
          <w:rFonts w:eastAsia="Times New Roman" w:cs="Arial" w:ascii="Arial" w:hAnsi="Arial"/>
          <w:lang w:eastAsia="hu-HU"/>
        </w:rPr>
        <w:t>alapján a helyi önkormányzat feladatai ellátása során támogatja a lakosság önszerveződő közösségeit, együttműködik e közösségekkel, biztosítja a helyi közügyekben való széles körű állampolgári részvéte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evezett helyiségekben jelenleg a Civil Szervezetek és Polgárok háza működik, amelyet a Hévízi Gyógytó Természet- és Környezetvédelmi Alapítvány alakított ki. A helyszínen számos programot szerveznek saját, illetve a velük együttműködő szervezetekkel karöltve tudományos, turisztikai, kultúrtörténeti, közgazdasági, társadalompolitikai, környezet- és természetvédelmi témákban. A 300 m2 nagyságú üzlethelyiség továbbá alkalmas állandó, illetve időszakos kiállítások rendezésére. A raktárhelyiségek alkalmasak a Gróf I. Festetics György Művelődési Központ, Városi Könyvtár és Muzeális Gyűjtemény rendezvényekkel kapcsolatos eszközeinek tárolására. Ennek megfelelően az ingatlan rendeltetése megfelel a nemzeti vagyonról szóló 2011. évi CXCVI. törvényben meghatározott célok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erjesztés megtárgyalását és a határozati javaslat elfogadását, mely által arra kérek felhatalmazást, hogy az adásvétel lehetőségét megvizsgálj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november 0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204" w:firstLine="336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rendeli a Hévíz 1050/3/A/82., 1050/3/A/83. és 1050/3/A/84. hrsz-ú ingatlanok megvásárlása lehetőségének vizsgálatát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Papp Gábor polgármestert, hogy a számoljon be eljárásának eredményéről és terjessze be döntési javasl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   2015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87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26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87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47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6"/>
      <w:headerReference w:type="first" r:id="rId17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24:00Z</dcterms:created>
  <dc:creator>T-Cont Kft</dc:creator>
  <dc:description/>
  <cp:keywords/>
  <dc:language>en-US</dc:language>
  <cp:lastModifiedBy>Dr. Márkus Mirtill</cp:lastModifiedBy>
  <cp:lastPrinted>2014-08-29T09:27:00Z</cp:lastPrinted>
  <dcterms:modified xsi:type="dcterms:W3CDTF">2014-11-14T10:36:00Z</dcterms:modified>
  <cp:revision>4</cp:revision>
  <dc:subject/>
  <dc:title>Iktatószám: PMK/144/2011</dc:title>
</cp:coreProperties>
</file>